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b/>
          <w:sz w:val="40"/>
          <w:szCs w:val="40"/>
        </w:rPr>
        <w:t>Výsledková listina krajského kola FO,</w:t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Times New Roman" w:hAnsi="Times New Roman"/>
          <w:b/>
          <w:sz w:val="40"/>
          <w:szCs w:val="40"/>
        </w:rPr>
        <w:t>které se konalo dne 28. 4. 2017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07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2513"/>
        <w:gridCol w:w="801"/>
        <w:gridCol w:w="3463"/>
        <w:gridCol w:w="619"/>
        <w:gridCol w:w="621"/>
        <w:gridCol w:w="619"/>
        <w:gridCol w:w="620"/>
        <w:gridCol w:w="740"/>
      </w:tblGrid>
      <w:tr>
        <w:trPr>
          <w:trHeight w:val="3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lang w:eastAsia="cs-CZ"/>
              </w:rPr>
            </w:pPr>
            <w:r>
              <w:rPr>
                <w:rFonts w:ascii="Times New Roman" w:hAnsi="Times New Roman"/>
                <w:color w:val="000000"/>
                <w:lang w:eastAsia="cs-CZ"/>
              </w:rPr>
            </w:r>
          </w:p>
        </w:tc>
        <w:tc>
          <w:tcPr>
            <w:tcW w:w="251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cs-CZ"/>
              </w:rPr>
              <w:t>Jméno a příjmení</w:t>
            </w:r>
          </w:p>
        </w:tc>
        <w:tc>
          <w:tcPr>
            <w:tcW w:w="80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cs-CZ"/>
              </w:rPr>
              <w:t>RN</w:t>
            </w:r>
          </w:p>
        </w:tc>
        <w:tc>
          <w:tcPr>
            <w:tcW w:w="346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cs-CZ"/>
              </w:rPr>
              <w:t>Škola</w:t>
            </w:r>
          </w:p>
        </w:tc>
        <w:tc>
          <w:tcPr>
            <w:tcW w:w="61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cs-CZ"/>
              </w:rPr>
              <w:t>1. úloha</w:t>
            </w:r>
          </w:p>
        </w:tc>
        <w:tc>
          <w:tcPr>
            <w:tcW w:w="62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cs-CZ"/>
              </w:rPr>
              <w:t>2. úloha</w:t>
            </w:r>
          </w:p>
        </w:tc>
        <w:tc>
          <w:tcPr>
            <w:tcW w:w="61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cs-CZ"/>
              </w:rPr>
              <w:t>3. úloha</w:t>
            </w:r>
          </w:p>
        </w:tc>
        <w:tc>
          <w:tcPr>
            <w:tcW w:w="6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cs-CZ"/>
              </w:rPr>
              <w:t>4. úloha</w:t>
            </w:r>
          </w:p>
        </w:tc>
        <w:tc>
          <w:tcPr>
            <w:tcW w:w="7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  <w:lang w:eastAsia="cs-CZ"/>
              </w:rPr>
              <w:t>celkem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Hladká Gabriela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BH Nymburk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Trpišovský Václav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OPEN GATE – G a ZŠ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3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Dřevo Jakub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Příbram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4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Vojáček Michal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2. ZŠ Beroun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Větrovec Vojtěch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Čelákovice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6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Douša Matěj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Benešov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Herold Petr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Benešov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8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Melichna Matěj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ZŠ Kladno, Amálská 251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9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Kimr Jan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Slaný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Filip Martin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JP Mělník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1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Herec Jakub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JSM B/L – St. Bol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8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2-13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Chotěborský Petr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Slaný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2-13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Nos Matěj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ZŠ Kladno, Moskevská 2929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4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Vesecký Tomáš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JP Mladá Boleslav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5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Hadera Ditmar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JSM B/L – St. Bol.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6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Bláhová Alžběta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KČ Dobříš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Konopásková Martina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KČ Dobříš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8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Medová Daniela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CG v Kutné Hoře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9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Pešout Lukáš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3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ZŠ Rudná, Masarykova 87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Karas Adam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Příbram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1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Anděl Martin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ZŠ Zruč nad Sázavou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2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Semrád Jakub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Vlašim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3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Bedřich Jakub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KČ Dobříš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4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Vomastek Jan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Čelákovice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Ježek Stanislav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Český Brod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9,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16,5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6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Hrdlička Šimon</w:t>
            </w:r>
          </w:p>
        </w:tc>
        <w:tc>
          <w:tcPr>
            <w:tcW w:w="8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</w:p>
        </w:tc>
        <w:tc>
          <w:tcPr>
            <w:tcW w:w="34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KČ Dobříš</w:t>
            </w:r>
          </w:p>
        </w:tc>
        <w:tc>
          <w:tcPr>
            <w:tcW w:w="6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4</w:t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0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7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Synková Eliška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DG Kralupy nad Vltavou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8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Malý Jiří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1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JP Mladá Boleslav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7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9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Frýdková Tereza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002</w:t>
            </w:r>
            <w:bookmarkStart w:id="0" w:name="_GoBack"/>
            <w:bookmarkEnd w:id="0"/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cs-CZ"/>
              </w:rPr>
              <w:t>Gymnázium BH Nymburk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lang w:eastAsia="cs-CZ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/>
      </w:r>
    </w:p>
    <w:tbl>
      <w:tblPr>
        <w:tblW w:w="1077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1553"/>
        <w:gridCol w:w="5874"/>
        <w:gridCol w:w="159"/>
        <w:gridCol w:w="160"/>
        <w:gridCol w:w="159"/>
        <w:gridCol w:w="1455"/>
      </w:tblGrid>
      <w:tr>
        <w:trPr>
          <w:trHeight w:val="867" w:hRule="atLeast"/>
        </w:trPr>
        <w:tc>
          <w:tcPr>
            <w:tcW w:w="1077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cs-CZ"/>
              </w:rPr>
              <w:t xml:space="preserve">Úspěšným řešitelem se stává ten, kdo dosáhl nejméně 14 bodů a současně je ve dvou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cs-CZ"/>
              </w:rPr>
              <w:t>úlohách úspěšný, tedy získá alespoň 5 bodů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opravující: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úloha č. 1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RNDr. Pavla Maršíková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lang w:eastAsia="cs-CZ"/>
              </w:rPr>
            </w:pPr>
            <w:r>
              <w:rPr>
                <w:rFonts w:ascii="Times New Roman" w:hAnsi="Times New Roman"/>
                <w:color w:val="000000"/>
                <w:lang w:eastAsia="cs-CZ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úloha č. 2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RNDr. Jaroslava Doleželová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lang w:eastAsia="cs-CZ"/>
              </w:rPr>
            </w:pPr>
            <w:r>
              <w:rPr>
                <w:rFonts w:ascii="Times New Roman" w:hAnsi="Times New Roman"/>
                <w:color w:val="000000"/>
                <w:lang w:eastAsia="cs-CZ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úloha č. 3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RNDr. Vladimír Kulich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lang w:eastAsia="cs-CZ"/>
              </w:rPr>
            </w:pPr>
            <w:r>
              <w:rPr>
                <w:rFonts w:ascii="Times New Roman" w:hAnsi="Times New Roman"/>
                <w:color w:val="000000"/>
                <w:lang w:eastAsia="cs-CZ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úloha č. 4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lang w:eastAsia="cs-CZ"/>
              </w:rPr>
              <w:t>RNDr. Vít Doležel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lang w:eastAsia="cs-CZ"/>
              </w:rPr>
            </w:pPr>
            <w:r>
              <w:rPr>
                <w:rFonts w:ascii="Times New Roman" w:hAnsi="Times New Roman"/>
                <w:color w:val="000000"/>
                <w:lang w:eastAsia="cs-CZ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cs-CZ"/>
              </w:rPr>
            </w:pPr>
            <w:r>
              <w:rPr>
                <w:rFonts w:ascii="Times New Roman" w:hAnsi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709" w:right="707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53</Characters>
  <CharactersWithSpaces>1759</CharactersWithSpaces>
  <Company>AT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43:00Z</dcterms:created>
  <dc:creator>Jaroslava Doleželová</dc:creator>
  <dc:description/>
  <dc:language>en-US</dc:language>
  <cp:lastModifiedBy/>
  <dcterms:modified xsi:type="dcterms:W3CDTF">2017-05-23T15:43:00Z</dcterms:modified>
  <cp:revision>2</cp:revision>
  <dc:subject/>
  <dc:title>Výsledková listina krajského kola FO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. Kulich</vt:lpwstr>
  </property>
</Properties>
</file>